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mputer Hardware Handbook</w:t>
      </w:r>
      <w:r>
        <w:rPr>
          <w:rFonts w:cs="Times New Roman" w:ascii="Times New Roman" w:hAnsi="Times New Roman"/>
          <w:sz w:val="24"/>
          <w:szCs w:val="24"/>
        </w:rPr>
        <w:t xml:space="preserve"> – create a document in Word that includes a picture (image) and description of the main components of a computer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ills required</w:t>
      </w:r>
      <w:r>
        <w:rPr>
          <w:rFonts w:cs="Times New Roman" w:ascii="Times New Roman" w:hAnsi="Times New Roman"/>
          <w:sz w:val="24"/>
          <w:szCs w:val="24"/>
        </w:rPr>
        <w:t xml:space="preserve"> – Internet search in Google for “Images”; creating a Word document; copying and pasting images; Text Wrapping (“Square Dogging”); accessing “p drive”; creating folders; saving document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-Rom Driv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DE Data Cabl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ansion Cards &amp; Slot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omputer Fan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 Disk Driv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ory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herboard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8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omputer Power Cabl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er Suppl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or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3" w:space="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ignment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 in and open MS Word and create a new document with your name, date, and class at the top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pen Google Chrome; go to Google.com and click on Imag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e and image for each of the computer hardware terms above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the image by right-clicking on the image and selecting “Copy”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 to your word document and right-click to “Paste” the image into your document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“Square Dog” your image so you can re-size and move your image more easily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ht-click on imag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“Picture Tools/Format”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“Text Wrapping”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“Tight”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e image by clicking on it and dragging to desired locatio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Re-size image by clicking on a corner and making it larger or smaller (do not click and drag circles that are not in the corners because this will distort your image)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name of each computer hardware component and write a brief description of its purpose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your document into your “p-drive” by selecting “Save As – Word 97-2003 Document”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te your “p-drive”. This will allow you to access your work from any computer on the network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document as “Computer Hardware Handbook”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 your completed assignment to the teacher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79595</wp:posOffset>
            </wp:positionH>
            <wp:positionV relativeFrom="paragraph">
              <wp:posOffset>151130</wp:posOffset>
            </wp:positionV>
            <wp:extent cx="1871980" cy="1123315"/>
            <wp:effectExtent l="0" t="0" r="0" b="0"/>
            <wp:wrapTight wrapText="bothSides">
              <wp:wrapPolygon edited="0">
                <wp:start x="-167" y="0"/>
                <wp:lineTo x="-167" y="21455"/>
                <wp:lineTo x="21683" y="21455"/>
                <wp:lineTo x="21683" y="0"/>
                <wp:lineTo x="-167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Example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herboard – the main circuit board of the computer on which the processing tasks occur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ing:</w:t>
      </w:r>
      <w:r>
        <w:rPr>
          <w:rFonts w:cs="Times New Roman" w:ascii="Times New Roman" w:hAnsi="Times New Roman"/>
          <w:sz w:val="24"/>
          <w:szCs w:val="24"/>
        </w:rPr>
        <w:t xml:space="preserve"> 10 points for computer hardware images, 10 points for description of each image, 20 point total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5:03:00Z</dcterms:created>
  <dc:creator>Phil Schneider</dc:creator>
  <dc:description/>
  <dc:language>en-US</dc:language>
  <cp:lastModifiedBy>Student, Gateway</cp:lastModifiedBy>
  <dcterms:modified xsi:type="dcterms:W3CDTF">2017-09-22T15:03:00Z</dcterms:modified>
  <cp:revision>2</cp:revision>
  <dc:subject/>
  <dc:title/>
</cp:coreProperties>
</file>